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7</w:t>
      </w:r>
    </w:p>
    <w:p>
      <w:pPr>
        <w:pStyle w:val="Style18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исьму Министерства образования</w:t>
      </w:r>
    </w:p>
    <w:p>
      <w:pPr>
        <w:pStyle w:val="Style18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уки Алтайского края</w:t>
      </w:r>
    </w:p>
    <w:p>
      <w:pPr>
        <w:pStyle w:val="Style18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2018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нализ занятия (коллективного творческого дела) с обучающимис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должности «старший вожаты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муниципального экспе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1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бразовательного учреждения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педагог дополнительного образовани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36"/>
        <w:gridCol w:w="1418"/>
        <w:gridCol w:w="1417"/>
        <w:gridCol w:w="1276"/>
      </w:tblGrid>
      <w:tr>
        <w:trPr>
          <w:trHeight w:val="5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показатель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оценива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 от 0-2</w:t>
            </w:r>
          </w:p>
        </w:tc>
      </w:tr>
      <w:tr>
        <w:trPr>
          <w:trHeight w:val="5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(критерий отсутствует 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(критерий встречается редк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(критерий встречается постоянно)</w:t>
            </w:r>
          </w:p>
        </w:tc>
      </w:tr>
      <w:tr>
        <w:trPr>
          <w:trHeight w:val="2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ое начало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педагога к занятию (наличие плана, конспекта, наглядности, средств обучения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ь обучающихся (организация рабочего места, материалов для работы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сновные компоненты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нятия (начало,</w:t>
            </w:r>
          </w:p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, взаимосвязь и соотношение частей занятия, насыщенность и темп, плотность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(открытость, конкретность и мотивация обучающихс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занятость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/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держание учебного материала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программе (учебно-тематическому плану) и уровню зн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теоретического и практического материала (объём представляемого материа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 с жизнью и практи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Соблюдение общепедагогических  и дидактических требований к занят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методов обучения, их соответствие возможностям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основание выбора методов обучения и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ация и дифференциация в обуч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заимосвязь образовательных, развивающих и воспитательных аспектов зан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Деятельность педаг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 с обучающимися, умение их заинтересовать, владение аудиторией, стиль отно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комфорт (доброжелательное, личностно-гуманное отношение к обучающимс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культура педагога, педагогический такт, р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Деятельность  обучающихс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обучающихся (организованность, дисциплина, активность; прилежание, внимание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аемые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 к педагогу, к предм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Общие результаты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ь  реализации поставленной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грамотность педагога, владение навыками самоанали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оценка результатов и эффективности проведенного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баллов в 3, 4, 5 столбца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7 до 46 баллов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ный  (инновационный) уровень организации деятельности</w:t>
            </w:r>
          </w:p>
        </w:tc>
      </w:tr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 до 36 баллов базовый уровень организации деятельности</w:t>
            </w:r>
          </w:p>
        </w:tc>
      </w:tr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2 баллов соответствует низкому уровню организации деятельности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специалиста (эксперт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 муниципального специалиста (эксперта): уровень организации деятельности Ф.И.О. по должности «старший вожатый» соответствует низкому, базовому, повышенному уровню </w:t>
      </w: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.И. О. эксперта, должность_____________________________________________________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пись эксперта__________________Дата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ыводом муниципального эксперта ознакомлен (а) 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подпис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5:02:00Z</dcterms:created>
  <dc:creator>Admin</dc:creator>
  <dc:description/>
  <cp:keywords/>
  <dc:language>en-US</dc:language>
  <cp:lastModifiedBy>ks</cp:lastModifiedBy>
  <cp:lastPrinted>2013-09-19T15:22:00Z</cp:lastPrinted>
  <dcterms:modified xsi:type="dcterms:W3CDTF">2018-10-08T09:05:00Z</dcterms:modified>
  <cp:revision>9</cp:revision>
  <dc:subject/>
  <dc:title/>
</cp:coreProperties>
</file>