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к приказу Министерства образования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науки Алтайского края 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от______________2018 _________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специалистов Главной аттестационной комиссии Министерства образования  и науки Алтайского края, осуществляющих анализ профессиональной деятельности воспитателя ДОУ</w:t>
      </w:r>
    </w:p>
    <w:p>
      <w:pPr>
        <w:pStyle w:val="Normal"/>
        <w:jc w:val="both"/>
        <w:rPr/>
      </w:pPr>
      <w:r>
        <w:rPr/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6"/>
      </w:tblGrid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аттестующегося (при наличи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подаваемый предме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>
          <w:trHeight w:val="537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муниципального района, городского   округ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984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ло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ритер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реализации ФГОС Д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окументация педагога, отражающая формы и содержание образовательной деятельности, направленной на достижение целевых ориентиров ФГОС Д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езультаты организации развивающей предметно - пространственной среды группы с учетом ФГОС Д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здание условий для получения дошкольного  образования детьми с ограниченными возможностями здоровь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ённость родителей воспитанников (их законных представителей) работой воспитателя (по результатам независимого анкетировани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воспитан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Результаты участия воспитанников в мероприятиях различного уровня (проводимых при поддержке федеральных, региональных и муниципальных органов в сфере образования, в том числе в Интернет-конкурсах, по направлениям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  образования и  вос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транслирования в педагогических коллективах опыта практических     результатов своей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частия в разработке и реализации проектов образования и их публикация в том числе в Интернет на различных    уровн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инновационной, экспериментальной, стажировочной, ресурсной площа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Итоговый результат анализа деятельности с детьми дошкольного возраста муниципальным экспер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/руководство в работе 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зработке программно-методического сопровождения образовательного процесса (</w:t>
            </w:r>
            <w:r>
              <w:rPr>
                <w:bCs/>
                <w:lang w:eastAsia="en-US"/>
              </w:rPr>
              <w:t>программа, конспект занятия, сценарий, презентация по теме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теля в профессиональных конкурсах проводимых при поддержке федеральных, региональных и муниципальных органов в сфере образования, в том числе в Интернет-конкурсах, по направлениям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 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сш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7 баллов и выш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ерв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4-26 баллов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_______</w:t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ы специалистов: уровень квалификации             (ФИО аттестуемого)            по должности «_______________» соответствует требованиям, предъявляемым к ________________квалификационной категории</w:t>
      </w:r>
    </w:p>
    <w:tbl>
      <w:tblPr>
        <w:tblW w:w="3570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</w:tblGrid>
      <w:tr>
        <w:trPr/>
        <w:tc>
          <w:tcPr>
            <w:tcW w:w="357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писи специалистов:        Председатель группы: ______________ (_____________________)</w:t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/>
        <w:t xml:space="preserve">         </w:t>
      </w:r>
      <w:r>
        <w:rPr>
          <w:sz w:val="22"/>
          <w:szCs w:val="22"/>
        </w:rPr>
        <w:t>*Специалист:</w:t>
        <w:tab/>
        <w:t>______________ (_____________________)</w:t>
        <w:tab/>
      </w:r>
    </w:p>
    <w:p>
      <w:pPr>
        <w:pStyle w:val="Normal"/>
        <w:ind w:left="708" w:firstLine="708"/>
        <w:jc w:val="center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*Специалист:</w:t>
      </w:r>
      <w:r>
        <w:rPr/>
        <w:tab/>
        <w:t>______________ (_____________________)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*Указать должность и место работы специалиста</w:t>
      </w:r>
    </w:p>
    <w:sectPr>
      <w:type w:val="nextPage"/>
      <w:pgSz w:w="11906" w:h="16838"/>
      <w:pgMar w:left="567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1:59:00Z</dcterms:created>
  <dc:creator>Sopfy</dc:creator>
  <dc:description/>
  <cp:keywords/>
  <dc:language>en-US</dc:language>
  <cp:lastModifiedBy>ks</cp:lastModifiedBy>
  <cp:lastPrinted>2018-04-02T14:19:00Z</cp:lastPrinted>
  <dcterms:modified xsi:type="dcterms:W3CDTF">2018-10-09T01:23:00Z</dcterms:modified>
  <cp:revision>8</cp:revision>
  <dc:subject/>
  <dc:title>Оценочный лист краевой экспертной группы</dc:title>
</cp:coreProperties>
</file>