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17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ценка урока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дготовлено Блиновой Т.Г., доцентом кафедры естественнонаучного образования КГБУ  ДПО АКИКР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лист разработан для анализа урока учителей, ведущих обучение по предметам в соответствии федеральным компонентом государственного образовательного стандарта основного общего и среднего (полного) общего образования, утвержденным приказом Министерства образования  Российской Федерации 5 марта  2004г. № 1089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казатель оценочного листа оценивается от 1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– показатель в основном отражён (проявляются признаки, характерные для урока деятельностного типа)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– данный показатель ярко выражен (приближен к показателю, характерному для урока деятельностного типа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критерий оценивается один раз. Графа «Возможные баллы» дана в помощь    эксперту. Оценка по критерию выставляется в графе «Оценка эксперта». Максимальная сумма баллов может составлять 18. </w:t>
      </w:r>
      <w:r>
        <w:rPr>
          <w:rFonts w:cs="Times New Roman" w:ascii="Times New Roman" w:hAnsi="Times New Roman"/>
          <w:b/>
          <w:sz w:val="24"/>
          <w:szCs w:val="24"/>
        </w:rPr>
        <w:t>Если сумма баллов составила 13-15, то урок может рассматриваться в рамках аттестации педагога на первую категорию, а от 15 баллов и выше – на высшую катего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умма составила менее 13 баллов, то данный урок может быть рассмотрен только при аттестации на соответствие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напишите вывод о соответствии (несоответствии) урока заявленной категории и общие рекомендации по его доработке (если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</w:t>
      </w:r>
      <w:r>
        <w:rPr>
          <w:rFonts w:cs="Times New Roman" w:ascii="Times New Roman" w:hAnsi="Times New Roman"/>
          <w:b/>
          <w:sz w:val="24"/>
          <w:szCs w:val="24"/>
        </w:rPr>
        <w:t>пример заполнения оценочного лист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083"/>
        <w:gridCol w:w="1295"/>
        <w:gridCol w:w="1013"/>
        <w:gridCol w:w="1482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целей и основных задач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целей и основных задач урок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ая цель  на уроке задается учител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итель использует различные приёмы организации постановки целей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.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думывает систему мотивации учащихся  к учебной деятельности; создает на уроке «точку удивления», условия («ловушки») для фиксации учащимися границы между знанием и незн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ая цель согласуется в обсуждении с обучающими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ет условия для того, чтобы обучающиеся самостоятельно сформулировали цель урока как собственную учебную задачу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лист урока на соответствие требованиям ФК ГОС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873"/>
        <w:gridCol w:w="1425"/>
        <w:gridCol w:w="1109"/>
        <w:gridCol w:w="1849"/>
        <w:gridCol w:w="5622"/>
      </w:tblGrid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________________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___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баллы (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спер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целей и        основных задач уро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на уроке задается учител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ет систему мотивации учащихся  к учебной деятельности; создает на уроке «точку удивления», условия («ловушки») для фиксации учащимися границы между знанием и незн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согласуется в обсуждении с обучающими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того, чтобы обучающиеся самостоятельно сформулировали цель урока как собственную учебную задач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деятельности  обучающихся на урок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классом фронтально на всех этапах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парную или групповую работу учащихся для взаимопроверки или взаимопомощ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сотрудничество детей совместно – распределенную деятельность при решении учебных задач, учит детей работе в группе.  Оптимально чередует индивидуальную, групповую, коллективную формы работы обучающихся на урок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 деятельности учителя и  обучающихс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у содержания деятельности  учителя и обучающихся на уроке составляют материалы учебника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 уроке дополнительный материал (справочники, словари и др.), расширяющий, углубляющий содержание темы урока. Единицей содержания образования  на уроке  является способ выполнения  предметного действия, представленный обучающимся наглядно в виде  алгоритма, схемы, таблицы.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 учителя и обучающихся  составляет использование жизненного опыта школьников, задания творческого, развивающего, поискового характера с целью развития у них познавательной активности, умения осуществлять самостоятельный  поиск решения поставленной задач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уемые методы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методами на уроке являются объяснение, показ и закрепление учебного материала. Большое количество времени занимает реч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детей по выполнению заданий из учеб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ет отбор методов оптимальных для достижения ожидаемых результ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Целенаправленно формирует у обучающихся  общеучебные ум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уроке использует 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ующие деятельность обучающихся.  Самостоятельная деятельность детей на уроке используется с целью контроля уровня знаний и ум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обучающихс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системную работу по выявлению совместно с                   обучающимися методов получения знаний.  Применяет интерактивные методы обучения, поисковые, исследовательские, эвристические беседы, проблемное обучение, внутрипредметную и межпредметную интеграцию. Учит добывать информацию из учебника, справочников, Интернета. Активно использует самостоятельную работу обучающихся на разных этапах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уемые средства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ми средствами обучения на уроке являются учебник и тетрадь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ивно использует средства, обеспечивающие  индивидуализацию и дифференциацию обуч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е технологи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ы программированного обучения, использование учебных карточек и т.д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временные и наглядные средства обучения, ИКТ, ЭОР, ресурсы Интернет, обеспечивающие понимание сущности изучаемого содержания. Учит составлять опорные сигналы, схемы, алгоритмы и блок-схемы, переводить информацию из одного вида в другой (текст - в таблицу, таблицу - в график, диаграмму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выявления результатов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м на уроке является достижение предметных целей (результатов). Для контроля используются  вопросы и задания репродуктив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обучающихся на уроке по конечному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 сам, не привлекая учащих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риентирован на достижение понимания сущности изучаемого вопроса. Оценивание на уроке  осуществляется частично  учителем, частично обучающимися. При оценивании ответов и работ обучающихся  учитель сообщает критерии оценк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ведении итога урока побуждает обучающихся к выделению ведущей идеи, главного, основного звена  изучаем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детей осуществлять контроль и самооценку своей деятельности в соответствии с выработанными критериями (предлагает учащимся оценить свою работу на уроке по специально продуманным к этому уроку критерия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 по 6 критери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вод эксперта: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 О. эксперта, должность_____________________________________________________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ь эксперта__________________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8:00Z</dcterms:created>
  <dc:creator>ks</dc:creator>
  <dc:description/>
  <cp:keywords/>
  <dc:language>en-US</dc:language>
  <cp:lastModifiedBy>ks</cp:lastModifiedBy>
  <cp:lastPrinted>2018-04-17T16:31:00Z</cp:lastPrinted>
  <dcterms:modified xsi:type="dcterms:W3CDTF">2018-10-08T09:01:00Z</dcterms:modified>
  <cp:revision>5</cp:revision>
  <dc:subject/>
  <dc:title/>
</cp:coreProperties>
</file>