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2"/>
        <w:spacing w:lineRule="exact" w:line="240"/>
        <w:ind w:left="949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Style22"/>
        <w:spacing w:lineRule="exact" w:line="240"/>
        <w:ind w:left="949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риказу Министерства образования </w:t>
      </w:r>
    </w:p>
    <w:p>
      <w:pPr>
        <w:pStyle w:val="Style22"/>
        <w:spacing w:lineRule="exact" w:line="240"/>
        <w:ind w:left="949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науки Алтайского края</w:t>
      </w:r>
    </w:p>
    <w:p>
      <w:pPr>
        <w:pStyle w:val="Style22"/>
        <w:ind w:left="949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_______________2019  №_________</w:t>
      </w:r>
    </w:p>
    <w:p>
      <w:pPr>
        <w:pStyle w:val="Style22"/>
        <w:spacing w:lineRule="exact" w:line="240"/>
        <w:ind w:left="949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"/>
        <w:jc w:val="right"/>
        <w:rPr>
          <w:rFonts w:ascii="Times New Roman" w:hAnsi="Times New Roman" w:cs="Times New Roman"/>
          <w:sz w:val="24"/>
          <w:szCs w:val="26"/>
          <w:lang w:val="ru-RU"/>
        </w:rPr>
      </w:pPr>
      <w:r>
        <w:rPr>
          <w:rFonts w:cs="Times New Roman"/>
          <w:sz w:val="24"/>
          <w:szCs w:val="26"/>
          <w:lang w:val="ru-RU"/>
        </w:rPr>
      </w:r>
    </w:p>
    <w:p>
      <w:pPr>
        <w:pStyle w:val="Heading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rPr/>
      </w:pPr>
      <w:r>
        <w:rPr>
          <w:sz w:val="24"/>
        </w:rPr>
        <w:t>Показатели и критерии для заполнения приложения к заявлению</w:t>
      </w:r>
      <w:r>
        <w:rPr>
          <w:sz w:val="24"/>
          <w:lang w:val="ru-RU"/>
        </w:rPr>
        <w:t xml:space="preserve">, </w:t>
      </w:r>
    </w:p>
    <w:p>
      <w:pPr>
        <w:pStyle w:val="Heading"/>
        <w:rPr>
          <w:bCs w:val="false"/>
          <w:sz w:val="24"/>
          <w:lang w:val="ru-RU"/>
        </w:rPr>
      </w:pPr>
      <w:r>
        <w:rPr>
          <w:sz w:val="24"/>
          <w:lang w:val="ru-RU"/>
        </w:rPr>
        <w:t xml:space="preserve">листа оценки профессиональной деятельности краевой экспертной группой </w:t>
      </w:r>
      <w:r>
        <w:rPr>
          <w:bCs w:val="false"/>
          <w:sz w:val="24"/>
        </w:rPr>
        <w:t>по должности «</w:t>
      </w:r>
      <w:r>
        <w:rPr>
          <w:bCs w:val="false"/>
          <w:sz w:val="24"/>
          <w:lang w:val="ru-RU"/>
        </w:rPr>
        <w:t>музыкальный руководитель</w:t>
      </w:r>
      <w:r>
        <w:rPr>
          <w:bCs w:val="false"/>
          <w:sz w:val="24"/>
        </w:rPr>
        <w:t>» ДОО</w:t>
      </w:r>
      <w:r>
        <w:rPr>
          <w:bCs w:val="false"/>
          <w:sz w:val="24"/>
          <w:lang w:val="ru-RU"/>
        </w:rPr>
        <w:t xml:space="preserve"> </w:t>
      </w:r>
    </w:p>
    <w:p>
      <w:pPr>
        <w:pStyle w:val="Heading"/>
        <w:rPr/>
      </w:pPr>
      <w:r>
        <w:rPr>
          <w:bCs w:val="false"/>
          <w:sz w:val="24"/>
          <w:lang w:val="ru-RU"/>
        </w:rPr>
        <w:t xml:space="preserve">на квалификационные категории (первая, высшая) </w:t>
      </w:r>
      <w:r>
        <w:rPr>
          <w:b w:val="false"/>
          <w:bCs w:val="false"/>
          <w:sz w:val="24"/>
        </w:rPr>
        <w:t>(в межаттестационный период)</w:t>
      </w:r>
    </w:p>
    <w:p>
      <w:pPr>
        <w:pStyle w:val="Normal"/>
        <w:jc w:val="center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jc w:val="center"/>
        <w:rPr/>
      </w:pPr>
      <w:r>
        <w:rPr>
          <w:b/>
        </w:rPr>
        <w:t xml:space="preserve">Раздел 1 </w:t>
      </w:r>
      <w:r>
        <w:rPr/>
        <w:t>Создание условий для получения стабильных положительных результатов освоения обучающимися образовательных программ</w:t>
      </w:r>
    </w:p>
    <w:p>
      <w:pPr>
        <w:pStyle w:val="Normal"/>
        <w:jc w:val="center"/>
        <w:rPr/>
      </w:pPr>
      <w:r>
        <w:rPr/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092"/>
        <w:gridCol w:w="3402"/>
        <w:gridCol w:w="7371"/>
        <w:gridCol w:w="1418"/>
      </w:tblGrid>
      <w:tr>
        <w:trPr>
          <w:trHeight w:val="299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кументальное подтверждение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очная шкала</w:t>
            </w:r>
          </w:p>
        </w:tc>
      </w:tr>
      <w:tr>
        <w:trPr>
          <w:trHeight w:val="279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1-3 балла)</w:t>
            </w:r>
          </w:p>
        </w:tc>
      </w:tr>
      <w:tr>
        <w:trPr>
          <w:trHeight w:val="69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ация педагога, отражающая формы и содержание образовательной деятельности, направленной на достижение целевых ориентиров ФГОС ДО (Приложение к заявлению разде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таблица 1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1. Документы предоставляются специалисту (эксперту) педагогическим работником в оригинале (при их наличии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 Планы образовательной деятельности с детьми, сценарии проведения музыкальных праздников и развлеч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8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 Рабочие программы с учетом основной образовательной программы, реализуемой в ДО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1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/>
              <w:t xml:space="preserve">1.3. Индивидуальные образовательные маршруты, планы индивидуального сопровождения одаренных дете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98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1 балл - сценарные планы проведения образовательных событий с деть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ультаты организации развивающей  предметно - пространственной среды ДОО по направлению профессиональной деятельности педагогического работника (Приложение к заявлению раздел </w:t>
            </w:r>
            <w:r>
              <w:rPr>
                <w:lang w:val="en-US"/>
              </w:rPr>
              <w:t>I</w:t>
            </w:r>
            <w:r>
              <w:rPr/>
              <w:t>, таблица 2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бщий вид кабинета, музыкального зала, центров (уголков) музыкального развития в группах ДО, их наполняемость по направлению образовательной области «Художественно – эстетическое развитие»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ind w:left="34" w:hanging="34"/>
              <w:jc w:val="both"/>
              <w:rPr/>
            </w:pPr>
            <w:r>
              <w:rPr/>
              <w:t>1.1. Качество организации развивающей предметно-пространственной среды (музыкального зала, центров (уголков) музыкального развития  в группах) соответствует принципам ФГОС ДО по направлению профессиональной деятельности педагогического работ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6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/>
            </w:pPr>
            <w:r>
              <w:rPr/>
              <w:t>1.2. Качество организации предметно-пространственной среды (музыкального зала, центров (уголков)  музыкального развития  в группах) полностью соответствует принципам ФГОС ДО отражает специфику ООП реализуемой в ДОО по направлению профессиональной деятельности педагогического работ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32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3. Осуществляется творческий / авторский подход при организации развивающей предметно-пространственной среды (музыкального зала, центров (уголков) музыкального воспитания  в группах) в соответствии ФГОС ДО и ООП ДО, реализуемой в ДО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51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оздание психолого-педагогических  условий для получения дошкольного образования детьми с ОВЗ (Приложение к заявлению раздел </w:t>
            </w:r>
            <w:r>
              <w:rPr>
                <w:lang w:val="en-US"/>
              </w:rPr>
              <w:t>I</w:t>
            </w:r>
            <w:r>
              <w:rPr/>
              <w:t>, таблица 3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Раздел адаптированной образовательной программы по индивидуальному сопровождению ребенка на основе заключения ПМП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 Участие в составе ПМПк ДО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69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 Разработка раздела адаптированной образовательной программы по художественно-эстетическому развитию детей с ОВЗ (на основе заключения ПМП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49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3. Разработка программ индивидуального сопровождения детей с ОВЗ на основе заключения ПМП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03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довлетворённость родителей воспитанников (их законных представителей) работой музыкального руководителя (по результатам независимого анкетирования) (Приложение к заявлению раздел </w:t>
            </w:r>
            <w:r>
              <w:rPr>
                <w:lang w:val="en-US"/>
              </w:rPr>
              <w:t>I</w:t>
            </w:r>
            <w:r>
              <w:rPr/>
              <w:t>, таблица 4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Итоговый (сводный) лист анкеты удовлетворенности родителей деятельностью аттестующегос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/>
            </w:pPr>
            <w:r>
              <w:rPr/>
              <w:t>2.1. 70 - 80% родителей воспитанников (их законных представителей) удовлетворены деятельностью музыкального руководителя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8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/>
            </w:pPr>
            <w:r>
              <w:rPr/>
              <w:t>2.2. 81 - 90% родителей воспитанников (их законных представителей) удовлетворены деятельностью музыкального руководителя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2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 91 - 100% родителей воспитанников (их законных представителей) удовлетворены деятельностью музыкального руководител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здел 2. </w:t>
      </w:r>
      <w:r>
        <w:rPr/>
        <w:t>Выявление и развитие способностей воспитанников к творческой, деятельности, а также их участия в конкурсах, фестиваля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092"/>
        <w:gridCol w:w="3402"/>
        <w:gridCol w:w="7371"/>
        <w:gridCol w:w="1418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кументальное подтверждение ( по выбору аттестуемого)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9" w:hanging="0"/>
              <w:jc w:val="center"/>
              <w:rPr>
                <w:b/>
                <w:b/>
              </w:rPr>
            </w:pPr>
            <w:r>
              <w:rPr>
                <w:b/>
              </w:rPr>
              <w:t>Оценочная шкал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1-3 балла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ультаты участия воспитанников в некоммерческих конкурсных мероприятиях, в том числе Интернет конкурсах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 xml:space="preserve">1. Грамоты </w:t>
            </w:r>
            <w:r>
              <w:rPr/>
              <w:t>воспитанников</w:t>
            </w:r>
            <w:r>
              <w:rPr>
                <w:bCs/>
                <w:iCs/>
              </w:rPr>
              <w:t xml:space="preserve">; благодарственные письма, полученные музыкальным руководителем за подготовку </w:t>
            </w:r>
            <w:r>
              <w:rPr/>
              <w:t>воспитанников</w:t>
            </w:r>
            <w:r>
              <w:rPr>
                <w:bCs/>
                <w:iCs/>
              </w:rPr>
              <w:t xml:space="preserve"> к </w:t>
            </w:r>
            <w:r>
              <w:rPr/>
              <w:t>конкурсным мероприятиям</w:t>
            </w:r>
            <w:r>
              <w:rPr>
                <w:bCs/>
                <w:iCs/>
              </w:rPr>
              <w:t xml:space="preserve"> (предоставляются старшему воспитателю или заместителю заведующего по ВМР).</w:t>
            </w:r>
          </w:p>
          <w:p>
            <w:pPr>
              <w:pStyle w:val="Normal"/>
              <w:jc w:val="both"/>
              <w:rPr/>
            </w:pPr>
            <w:r>
              <w:rPr/>
              <w:t>2. Ссылка на Интернет-ресурс, содержащий информацию о результатах конкурсного мероприятия (документальное подтверждение по выбору аттестуемого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1. Воспитанники являются участниками/победителями  некоммерческих конкурсных мероприятий муниципального уровня;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86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2. Воспитанники являются победителями/призерами некоммерческих конкурсных мероприятий регионального уровня;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5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" w:leader="none"/>
              </w:tabs>
              <w:jc w:val="both"/>
              <w:rPr/>
            </w:pPr>
            <w:r>
              <w:rPr/>
              <w:t>1.3. Воспитанники являются победителями/призерами некоммерческих конкурсных некоммерческих мероприятий всероссийского уровн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80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Раздел 3 </w:t>
      </w:r>
      <w:r>
        <w:rPr>
          <w:i/>
        </w:rPr>
        <w:t xml:space="preserve"> </w:t>
      </w:r>
      <w:r>
        <w:rPr>
          <w:sz w:val="28"/>
          <w:szCs w:val="28"/>
        </w:rPr>
        <w:t>Личный вклад в повышение качества образования, совершенствование методов обучения и воспитания, продуктивное использование новых образовательных технологий, транслирование в педагогических коллективах опыта практических результатов своей профессиональной деятельности, в том числе экспериментальной и инновационной, активное участие в работе методических объединений педагогических работников организ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092"/>
        <w:gridCol w:w="3402"/>
        <w:gridCol w:w="7371"/>
        <w:gridCol w:w="1418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кументальное подтверждение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1" w:hanging="0"/>
              <w:jc w:val="center"/>
              <w:rPr>
                <w:b/>
                <w:b/>
              </w:rPr>
            </w:pPr>
            <w:r>
              <w:rPr>
                <w:b/>
              </w:rPr>
              <w:t>Оценочная шкал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1-3 балла)</w:t>
            </w:r>
          </w:p>
        </w:tc>
      </w:tr>
      <w:tr>
        <w:trPr>
          <w:trHeight w:val="1726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Результаты совершенствования методов обучения и воспитания (приложение к заявлению раздел </w:t>
            </w:r>
            <w:r>
              <w:rPr>
                <w:lang w:val="en-US"/>
              </w:rPr>
              <w:t>III</w:t>
            </w:r>
            <w:r>
              <w:rPr/>
              <w:t>, таблица 6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достоверение установленного образца о повышении квалификации в межаттестационный период.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/>
              <w:t xml:space="preserve">2.Приказы, программы мероприятий, грамоты, дипломы и т.д., подтверждающие </w:t>
            </w:r>
            <w:r>
              <w:rPr>
                <w:u w:val="single"/>
              </w:rPr>
              <w:t>факт</w:t>
            </w:r>
            <w:r>
              <w:rPr/>
              <w:t xml:space="preserve"> проведения публичного представления собственного педагогического опыта </w:t>
            </w:r>
            <w:r>
              <w:rPr>
                <w:u w:val="single"/>
              </w:rPr>
              <w:t>по организации и проведению образовательного процесса с воспитанниками</w:t>
            </w:r>
            <w:r>
              <w:rPr/>
              <w:t xml:space="preserve"> на уровне ДОО и выше.</w:t>
            </w:r>
            <w:r>
              <w:rPr>
                <w:b/>
                <w:bCs/>
                <w:iCs/>
              </w:rPr>
              <w:t xml:space="preserve"> (не более трёх мероприятий каждого уровня, документы предоставляются старшему воспитателю или заместителю заведующего по ВМР).</w:t>
            </w:r>
          </w:p>
          <w:p>
            <w:pPr>
              <w:pStyle w:val="Style20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ямая ссыл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Интернет-ресурс, содержащий информацию о проведенных мероприятиях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 их налич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 В межаттестационный период совершенствует методы обучения и воспитания: освоил курсы повышения квалификации (в том числе с использованием дистанционных образовательных технологий); публично представляет собственный педагогический опыт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 организации и проведению образовательного процесса с воспитанник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а уровне ДОО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00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59" w:leader="none"/>
              </w:tabs>
              <w:snapToGrid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/>
            </w:pPr>
            <w:r>
              <w:rPr/>
              <w:t xml:space="preserve">1.2. В межаттестационный период совершенствует методы обучения и воспитания: освоил курсы повышения квалификации (в том числе с использованием дистанционных образовательных технологий); публично представляет собственный педагогический опыт </w:t>
            </w:r>
            <w:r>
              <w:rPr>
                <w:u w:val="single"/>
              </w:rPr>
              <w:t>по организации и проведению образовательного процесса с воспитанниками</w:t>
            </w:r>
            <w:r>
              <w:rPr/>
              <w:t xml:space="preserve"> </w:t>
            </w:r>
            <w:r>
              <w:rPr>
                <w:u w:val="single"/>
              </w:rPr>
              <w:t>в том числе на муниципальном уровне (район, город)</w:t>
            </w:r>
            <w:r>
              <w:rPr/>
              <w:t>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82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59" w:leader="none"/>
              </w:tabs>
              <w:snapToGrid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 В межаттестационный период совершенствует методы обучения и воспитания: освоил курсы повышения квалификации (в том числе с использованием дистанционных образовательных технологий); публично представляет собственный педагогический опыт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 организации и проведению образовательного процесса с воспитанник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еоднократ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ставлял(а) собственный педагогический опыт по организации и проведению образовательного процесса с воспитанниками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а региональном уров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15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59" w:leader="none"/>
              </w:tabs>
              <w:snapToGrid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3" w:hanging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+2 балла при наличии публичного представления собственного педагогического опыт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о организации и проведению образовательного процесса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с воспитанникам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а всероссийском уров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1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ы транслирования в педагогических коллективах опыта практических результатов своей профессиональной деятельности</w:t>
            </w:r>
            <w:r>
              <w:rPr>
                <w:sz w:val="22"/>
                <w:szCs w:val="22"/>
              </w:rPr>
              <w:t xml:space="preserve"> (</w:t>
            </w:r>
            <w:r>
              <w:rPr/>
              <w:t>руководство и участие в работе экспертной, творческой группы; жюри конкурсов, наставничество.</w:t>
            </w:r>
            <w:r>
              <w:rPr>
                <w:sz w:val="22"/>
                <w:szCs w:val="22"/>
              </w:rPr>
              <w:t xml:space="preserve">) </w:t>
            </w:r>
            <w:r>
              <w:rPr/>
              <w:t xml:space="preserve">(приложение к заявлению раздел </w:t>
            </w:r>
            <w:r>
              <w:rPr>
                <w:lang w:val="en-US"/>
              </w:rPr>
              <w:t>III</w:t>
            </w:r>
            <w:r>
              <w:rPr/>
              <w:t>, таблица 6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Документы, подтверждающие факт транслирования музыкальным руководителем опыта практических результатов своей профессиональной деятельности (в соответствии с направленностью группы) в педагогических коллективах/творческой группы.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(не более трёх мероприятий каждого уровня, документы предоставляются старшему воспитателю или заместителю заведующего по ВМР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</w:t>
            </w:r>
            <w:r>
              <w:rPr>
                <w:b/>
              </w:rPr>
              <w:t>Прямая ссылка</w:t>
            </w:r>
            <w:r>
              <w:rPr/>
              <w:t xml:space="preserve"> на Интернет-ресурс, содержащий информацию о проведенных мероприятиях (</w:t>
            </w:r>
            <w:r>
              <w:rPr>
                <w:b/>
              </w:rPr>
              <w:t>при их наличии</w:t>
            </w:r>
            <w:r>
              <w:rPr/>
              <w:t>)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. Ежегодно представляет опыт практических результатов своей профессиональной деятельности на педсоветах, семинарах, круглых столах, /творческих групп на уровне ДО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882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3" w:hanging="3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 Ежегодно представляет опыт практических результатов своей профессиональной деятельности на семинарах, круглых столах, секциях, /творческих групп на муниципальном уровне;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162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 Ежегодно представляет опыт практических результатов своей профессиональной деятельности на семинарах, круглых столах, секциях, научно-практических конференциях /творческих групп на региональном уровне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569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3" w:hanging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1 балл - выступает на мероприятиях всероссийского, международного уровня (очное участие)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3" w:hanging="33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2 балла – материалы по итогам выступления на научно-практических конференциях, семинарах, секциях, круглых столах на региональном, всероссийском, международном уровня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3" w:hanging="33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 1 балл – участие в экспертизе, анализе аттестационных материалов, материалов из опыта работы педагогов в рамках конкурсов, выставок, фестивалей, наставничеств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ультаты участия в разработке и реализации проектов образования и их публикация в том числе в Интернет – публикации на различных уровнях (приложение к заявлению раздел </w:t>
            </w:r>
            <w:r>
              <w:rPr>
                <w:lang w:val="en-US"/>
              </w:rPr>
              <w:t>III</w:t>
            </w:r>
            <w:r>
              <w:rPr/>
              <w:t>, таблица 7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Печатное издание, страница «Содержание» сборника, в котором помещена публикация / прямая ссылка на Интернет-ресурс, содержащий информацию о публикации </w:t>
            </w:r>
            <w:r>
              <w:rPr>
                <w:b/>
              </w:rPr>
              <w:t>(при наличии)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</w:rPr>
              <w:t>(документы предоставляются старшему воспитателю или заместителю заведующего по ВМР)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/>
            </w:pPr>
            <w:r>
              <w:rPr/>
              <w:t>3.1. Участвует в разработке и реализации проектов по образовательной деятельности на уровне ДОО (публикации на сайте ДОО)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90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2. Участвует в разработке и реализации проекта (проектов) по образовательной деятельности на муниципальном уровне (публикации / прямая ссылка на Интернет-ресурс);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90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4" w:hanging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 Участвует в разработке и реализации проектов по образовательной деятельности на региональном уровне (публикации / прямая ссылка на Интернет-ресурс)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58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+2 балл участвует на всероссийском уровн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убликации / прямая ссылка на Интернет-ресурс)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астие в работе инновационной, экспериментальной, стажировочной, ресурсной площадках: </w:t>
            </w:r>
          </w:p>
          <w:p>
            <w:pPr>
              <w:pStyle w:val="Normal"/>
              <w:jc w:val="both"/>
              <w:rPr/>
            </w:pPr>
            <w:r>
              <w:rPr/>
              <w:t>- успешный опыт проведения стажировок по вопросам и проблемам дошкольного образова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участие в работе сетевых профессиональных сообществ Алт. края (приложение к заявлению раздел </w:t>
            </w:r>
            <w:r>
              <w:rPr>
                <w:lang w:val="en-US"/>
              </w:rPr>
              <w:t>III</w:t>
            </w:r>
            <w:r>
              <w:rPr/>
              <w:t>, таблица 8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Локальный акт об участии в работе инновационной, экспериментальной, стажировочной, ресурсной площадках </w:t>
            </w:r>
            <w:r>
              <w:rPr>
                <w:b/>
              </w:rPr>
              <w:t>(при наличии)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</w:rPr>
              <w:t>(документы предоставляются старшему воспитателю или заместителю заведующего по ВМР)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3" w:hanging="33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 Участие на муниципальном уровн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09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3" w:hanging="33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 Участие на региональном уровн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29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3" w:hanging="33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 Участие на всероссийском уровн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818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 участии по нескольким позициям дополнительно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+ 1 балл – успешный опыт проведения стажировок по вопросам и проблемам дошкольного образования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04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+ 1 балл – участие в работе сетевых профессиональных сообществ Алтайского кра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вый результат анализа музыкального занятия с детьми дошкольного возраста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b w:val="false"/>
                <w:sz w:val="24"/>
                <w:lang w:val="ru-RU"/>
              </w:rPr>
              <w:t>1.</w:t>
            </w:r>
            <w:r>
              <w:rPr>
                <w:b w:val="false"/>
                <w:sz w:val="24"/>
              </w:rPr>
              <w:t>Лист оценки муниципального специалиста (эксперта) профессиональной деятельности «</w:t>
            </w:r>
            <w:r>
              <w:rPr>
                <w:b w:val="false"/>
                <w:sz w:val="24"/>
                <w:lang w:val="ru-RU"/>
              </w:rPr>
              <w:t>музыкальный руководитель</w:t>
            </w:r>
            <w:r>
              <w:rPr>
                <w:b w:val="false"/>
                <w:sz w:val="24"/>
              </w:rPr>
              <w:t>» ДОО</w:t>
            </w:r>
            <w:r>
              <w:rPr>
                <w:b w:val="false"/>
                <w:sz w:val="24"/>
                <w:lang w:val="ru-RU"/>
              </w:rPr>
              <w:t xml:space="preserve"> </w:t>
            </w:r>
            <w:r>
              <w:rPr>
                <w:b w:val="false"/>
                <w:sz w:val="24"/>
              </w:rPr>
              <w:t xml:space="preserve">(в межаттестационный период)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. Занятие, проведенное, музыкальным руководителем в рамках аттестации, соответствует низкому уровню организации деятельности (менее 12 балл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65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2. Занятие, проведенное, музыкальным руководителем в рамках аттестации, соответствует среднему уровню организации деятельности (от 13 до 19 балл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67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3. Занятие, проведенное, музыкальным руководителем в рамках аттестации, соответствует высшему уровню организации деятельности (от 20 до 26 балл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здел 4 </w:t>
      </w:r>
      <w:r>
        <w:rPr>
          <w:sz w:val="28"/>
          <w:szCs w:val="28"/>
        </w:rPr>
        <w:t xml:space="preserve">Активное участие в разработке программно-методического сопровождения образовательного процесса, </w:t>
      </w:r>
    </w:p>
    <w:p>
      <w:pPr>
        <w:pStyle w:val="Normal"/>
        <w:jc w:val="center"/>
        <w:rPr/>
      </w:pPr>
      <w:r>
        <w:rPr>
          <w:sz w:val="28"/>
          <w:szCs w:val="28"/>
        </w:rPr>
        <w:t>профессиональных конкурс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12"/>
        <w:gridCol w:w="3402"/>
        <w:gridCol w:w="7371"/>
        <w:gridCol w:w="1418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кументальное подтверждение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очная шкал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1-3 балла)</w:t>
            </w:r>
          </w:p>
        </w:tc>
      </w:tr>
      <w:tr>
        <w:trPr>
          <w:trHeight w:val="63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астие/руководство в работе МО (приложение к заявлению раздел </w:t>
            </w:r>
            <w:r>
              <w:rPr>
                <w:lang w:val="en-US"/>
              </w:rPr>
              <w:t>IV</w:t>
            </w:r>
            <w:r>
              <w:rPr/>
              <w:t>, таблица 9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Документы, подтверждающие участие, руководство МО (различного уровня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</w:rPr>
              <w:t>(не более трёх мероприятий каждого уровня, документы предоставляются старшему воспитателю или заместителю заведующего по ВМР)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.1. 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тие в работ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х объединений на муниципальном уров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 Руководство работой</w:t>
            </w:r>
            <w:r>
              <w:rPr>
                <w:b/>
                <w:bCs/>
              </w:rPr>
              <w:t xml:space="preserve"> </w:t>
            </w:r>
            <w:r>
              <w:rPr/>
              <w:t>методических объединений на муниципальном уров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5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4" w:hanging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1.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работой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х объединений на региональном уров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55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разработке программно-методического сопровождения образовательного процесса (</w:t>
            </w:r>
            <w:r>
              <w:rPr>
                <w:bCs/>
                <w:lang w:eastAsia="en-US"/>
              </w:rPr>
              <w:t xml:space="preserve">программа, конспект занятия, сценарий, презентация по теме и т.д.) </w:t>
            </w:r>
            <w:r>
              <w:rPr/>
              <w:t xml:space="preserve">(приложение к заявлению раздел </w:t>
            </w:r>
            <w:r>
              <w:rPr>
                <w:lang w:val="en-US"/>
              </w:rPr>
              <w:t>IV</w:t>
            </w:r>
            <w:r>
              <w:rPr/>
              <w:t xml:space="preserve">, таблица </w:t>
            </w:r>
            <w:r>
              <w:rPr>
                <w:lang w:val="en-US"/>
              </w:rPr>
              <w:t>10</w:t>
            </w:r>
            <w:r>
              <w:rPr/>
              <w:t>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Свидетельство, сертификат, </w:t>
            </w:r>
            <w:r>
              <w:rPr/>
              <w:t>выписка из приказа, в</w:t>
            </w:r>
            <w:r>
              <w:rPr>
                <w:lang w:eastAsia="en-US"/>
              </w:rPr>
              <w:t>ыписка из протокола на уровне ДОО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b/>
                <w:bCs/>
                <w:iCs/>
              </w:rPr>
              <w:t>(документы предоставляются старшему воспитателю или заместителю заведующего по ВМР)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4" w:hanging="34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2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азработке программно-методического сопровождения образовательного процесса на уровне ДО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4" w:hanging="34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2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азработке программно-методического сопровождения образовательного процесса на муниципальном уров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5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4" w:hanging="34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ие в разработке программно-методического сопровождения образовательного процесса на региональном уров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55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4" w:hanging="34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+ 3 балла - 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тие в разработке программно-методического сопровождения образовательного процесса на всероссийском уровн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профессиональных конкурсах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проводимых при поддержке федеральных, региональных и муниципальных органов в сфере образования, в том числе в Интернет-конкурсах, по направлениям деятельности(приложение к заявлению раздел </w:t>
            </w:r>
            <w:r>
              <w:rPr>
                <w:lang w:val="en-US"/>
              </w:rPr>
              <w:t>IV</w:t>
            </w:r>
            <w:r>
              <w:rPr/>
              <w:t>, таблица 11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Документы, подтверждающие профессиональную активность педагогического работника.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b/>
                <w:bCs/>
                <w:iCs/>
              </w:rPr>
              <w:t>(документы предоставляются старшему воспитателю или заместителю заведующего по ВМР)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/>
            </w:pPr>
            <w:r>
              <w:rPr/>
              <w:t>3.1. Участие в профессиональных конкурсах на уровне ДОО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1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/>
            </w:pPr>
            <w:r>
              <w:rPr/>
              <w:t>3.2. Участие в профессиональных конкурсах на муниципальном уровне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4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 Участие в профессиональных конкурсах на региональном уровне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+ 2 балла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и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в профессиональных конкурсах на всероссийском уровн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 2 балла является победителем в профессиональных конкурсах на всероссийском уровн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Cs/>
          <w:color w:val="000000"/>
          <w:spacing w:val="-2"/>
          <w:sz w:val="28"/>
          <w:szCs w:val="28"/>
          <w:lang w:val="en-US"/>
        </w:rPr>
      </w:pPr>
      <w:r>
        <w:rPr>
          <w:bCs/>
          <w:color w:val="000000"/>
          <w:spacing w:val="-2"/>
          <w:sz w:val="28"/>
          <w:szCs w:val="28"/>
          <w:lang w:val="en-US"/>
        </w:rPr>
        <w:t>Нормативная таблица для определения соответствия требованиям первой или высшей квалификационным категориям по результатам оценки специалистами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103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ая квалификационная категор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баллов и выше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ая квалификационная категор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26 баллов</w:t>
            </w:r>
          </w:p>
        </w:tc>
      </w:tr>
    </w:tbl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qFormat/>
    <w:rPr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азвание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cttext">
    <w:name w:val="norm_act_text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8:30:00Z</dcterms:created>
  <dc:creator>Рожнова</dc:creator>
  <dc:description/>
  <dc:language>en-US</dc:language>
  <cp:lastModifiedBy>cicorina</cp:lastModifiedBy>
  <cp:lastPrinted>2018-01-22T13:00:00Z</cp:lastPrinted>
  <dcterms:modified xsi:type="dcterms:W3CDTF">2019-02-04T08:30:00Z</dcterms:modified>
  <cp:revision>2</cp:revision>
  <dc:subject/>
  <dc:title/>
</cp:coreProperties>
</file>