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spacing w:lineRule="exact" w:line="240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-567" w:leader="none"/>
        </w:tabs>
        <w:spacing w:lineRule="exact" w:line="240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риказу Министерства образования и науки Алтайского края</w:t>
      </w:r>
    </w:p>
    <w:p>
      <w:pPr>
        <w:pStyle w:val="Normal"/>
        <w:tabs>
          <w:tab w:val="clear" w:pos="708"/>
          <w:tab w:val="left" w:pos="-567" w:leader="none"/>
        </w:tabs>
        <w:ind w:left="5103" w:hanging="0"/>
        <w:rPr>
          <w:sz w:val="26"/>
          <w:szCs w:val="26"/>
        </w:rPr>
      </w:pPr>
      <w:r>
        <w:rPr>
          <w:sz w:val="26"/>
          <w:szCs w:val="26"/>
        </w:rPr>
        <w:t>от ______________2019 №________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before="16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нализ и оценка библиотечного урока </w:t>
      </w:r>
    </w:p>
    <w:p>
      <w:pPr>
        <w:pStyle w:val="Normal"/>
        <w:keepNext w:val="true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трукция по проведению анализа библиотечного урока: 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провести экспертизу библиотечного урока по критериям и показателям, представленным в таблице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каждый показатель оценочного листа оценивается от 0 до 3 баллов:</w:t>
      </w:r>
    </w:p>
    <w:p>
      <w:pPr>
        <w:pStyle w:val="Normal"/>
        <w:widowControl w:val="false"/>
        <w:autoSpaceDE w:val="false"/>
        <w:ind w:left="851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 баллов – данный показатель полностью отсутствует; </w:t>
      </w:r>
    </w:p>
    <w:p>
      <w:pPr>
        <w:pStyle w:val="Normal"/>
        <w:widowControl w:val="false"/>
        <w:autoSpaceDE w:val="false"/>
        <w:ind w:left="851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балл – показатель слабо отражён; </w:t>
      </w:r>
    </w:p>
    <w:p>
      <w:pPr>
        <w:pStyle w:val="Normal"/>
        <w:widowControl w:val="false"/>
        <w:autoSpaceDE w:val="false"/>
        <w:ind w:left="851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балла – показатель отражен схематически, не в полной мере; </w:t>
      </w:r>
    </w:p>
    <w:p>
      <w:pPr>
        <w:pStyle w:val="Normal"/>
        <w:widowControl w:val="false"/>
        <w:autoSpaceDE w:val="false"/>
        <w:ind w:left="851" w:firstLine="425"/>
        <w:jc w:val="both"/>
        <w:rPr>
          <w:sz w:val="26"/>
          <w:szCs w:val="26"/>
        </w:rPr>
      </w:pPr>
      <w:r>
        <w:rPr>
          <w:sz w:val="26"/>
          <w:szCs w:val="26"/>
        </w:rPr>
        <w:t>3 балла – данный показатель полностью отражен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один критерий оценивается один раз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графа «Возможные баллы» дана в помощь эксперту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оценка по критерию выставляется в графе «Оценка эксперта»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максимальная сумма баллов может составлять 24;</w:t>
      </w:r>
    </w:p>
    <w:p>
      <w:pPr>
        <w:pStyle w:val="Normal"/>
        <w:widowControl w:val="false"/>
        <w:autoSpaceDE w:val="false"/>
        <w:ind w:left="284" w:firstLine="425"/>
        <w:jc w:val="both"/>
        <w:rPr/>
      </w:pPr>
      <w:r>
        <w:rPr>
          <w:sz w:val="26"/>
          <w:szCs w:val="26"/>
        </w:rPr>
        <w:t xml:space="preserve">- если </w:t>
      </w:r>
      <w:r>
        <w:rPr>
          <w:b/>
          <w:sz w:val="26"/>
          <w:szCs w:val="26"/>
        </w:rPr>
        <w:t>сумма баллов составила 17-20 баллов, то урок может рассматриваться для аттестации педагога на первую категорию, а от 21 балла и выше – на высшую категорию;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если сумма составила менее 17 баллов, то данный урок не соответствует требованиям ФГОС;</w:t>
      </w:r>
    </w:p>
    <w:p>
      <w:pPr>
        <w:pStyle w:val="Normal"/>
        <w:widowControl w:val="false"/>
        <w:autoSpaceDE w:val="false"/>
        <w:ind w:left="284" w:firstLine="425"/>
        <w:jc w:val="both"/>
        <w:rPr/>
      </w:pPr>
      <w:r>
        <w:rPr>
          <w:sz w:val="26"/>
          <w:szCs w:val="26"/>
        </w:rPr>
        <w:t>-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мечании желательно прописать, что требует доработки; 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- в заключении напишите вывод о соответствии библиотечного урока требованиям ФГОС и  рекомендации.</w:t>
      </w:r>
    </w:p>
    <w:p>
      <w:pPr>
        <w:pStyle w:val="Normal"/>
        <w:widowControl w:val="false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/>
        <w:t>Пример заполнения оценочного лист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850"/>
        <w:gridCol w:w="70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Критер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Показат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Возможные балл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Оценка экспер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kern w:val="2"/>
              </w:rPr>
            </w:pPr>
            <w:r>
              <w:rPr>
                <w:iCs/>
                <w:color w:val="000000"/>
                <w:kern w:val="2"/>
              </w:rPr>
              <w:t xml:space="preserve">Примечания 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Организация мотивации обучающи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иёмы мотивации обучающихся не нашли отражения в содержании библиотечного  уро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Педагог-библиотекарь использует различные приемы мотивации обучающихся  на протяжении библиотечного урок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оздействие на мотивационную сферу личности обучающихся осуществляется только на этапе целеполагания через создание проблемной ситу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действие на мотивационную сферу личности обучающихся, развитие их познавательных мотивов осуществляется на протяжении всего библиотечного урока с использованием различных приём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ействие на мотивационную сферу личности обучающих на библиотечном уроке с опорой на их личный субъектный опыт: создаются условия для возникновения внутренней потребности обучающихся в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br w:type="page"/>
      </w:r>
      <w:r>
        <w:rPr/>
        <w:t>Оценочный лист библиотечного урока</w:t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/>
        <w:tc>
          <w:tcPr>
            <w:tcW w:w="155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Фамилия имя отчество_______________________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полное наименование учреждения)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ь _________________________________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аяся квалификационная категория_______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на которую претендует  педагог-библиотекарь___________________________________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autoSpaceDE w:val="false"/>
        <w:spacing w:before="12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96"/>
        <w:gridCol w:w="5238"/>
        <w:gridCol w:w="798"/>
        <w:gridCol w:w="1114"/>
        <w:gridCol w:w="1175"/>
      </w:tblGrid>
      <w:tr>
        <w:trPr>
          <w:trHeight w:val="23" w:hRule="atLeas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ожные баллы (0–3)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эксперта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</w:t>
            </w:r>
          </w:p>
        </w:tc>
      </w:tr>
      <w:tr>
        <w:trPr>
          <w:trHeight w:val="23" w:hRule="atLeast"/>
        </w:trPr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мотивации обучающихся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ёмы мотивации обучающихся не нашли отражения в содержании библиотечного урока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оздействие на мотивационную сферу личности обучающихся осуществляется только на этапе целеполагания без создания проблемной ситуации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на мотивационную сферу личности обучаю-щихся осуществляется только на этапе целеполагания с  созданием проблемной ситуации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на мотивационную сферу личности обучающихся, развитие их познавательных мотивов осуществляется на протяжении всего библиотечного  урока с использованием различных приёмов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рганизация процесса целеполага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организации целеполагания отсутствует на библиотечном уроке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ние целей осуществляет сам педагог-библиотекарь, при этом цели формулируются на понятном детям языке и в них отражен конечный результат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целеполагания предполагает активное включение обучающиеся: ученики вместе с педагогом-библиотекарем формулируют и фиксируют учебные цели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цели рождаются в совместной (или самостоятельной) деятельности с учетом субъективного опыта учащихся. Сформулированные учебные цели отражают формирование и/или развитие УУД. Педагог-библиотекарь использует приемы, помогающие удерживать учащимся цели деятельности в течение всего библиотечного урока.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рганизация планирования деятельности по достижению учебной цели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деятельности по достижению учебной цели на библиотечном уроке отсутствует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деятельности по достижению учебной цели на библиотечном уроке предложено педагогом-библиотекарем в готовом виде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н деятельности по достижению цели составляется в процессе фронтальной работы учащихся и педагога-библиотекаря. Организуется понимание и принятие учащимися составленного плана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деятельности по достижению цели осуществляется с использованием самостоятельной работы учащихся в групповой форме. Организуется обсуждение его полноты и правильности, необходимых средств и этапов его реализации с учетом реальных возможностей.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бота с источниками информации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задания на организацию работы с источниками информации (в т.ч.  в сети Интернет)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sz w:val="22"/>
                <w:szCs w:val="22"/>
              </w:rPr>
              <w:t>Представлены задания на организацию фронтальной работы с различными источниками информации под непосредственным руководством учителя. Задания, связанные с работой</w:t>
            </w:r>
            <w:r>
              <w:rPr>
                <w:sz w:val="22"/>
                <w:szCs w:val="22"/>
              </w:rPr>
              <w:t xml:space="preserve"> с информацией, ориентированы на репродуктивную деятельность обучающихся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, связанные с работой с информацией, ориентированы как на репродуктивную, так и на продуктивную деятельность обучающихся.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ставлены задания на организацию работы с различными источниками информации, связанные с самостоятельным   поиском и обработкой информации, ориентированные в большей мере на продуктивную деятельность обучающихся.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рганизация учебного сотрудничества, совместной деятельности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учебного сотрудничества и совместной деятельности обучающихся в малых группах на библиотечном уроке не предусмотрена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 содержании библиотечного урока преобладает фронтальная организация познавательной деятельности учащихся, изредка используются приёмы организации учебного сотрудничества со сверстниками, но задания для организации групповой работы не прописаны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держании библиотечного урока представлены задания для работы обучающихся в малых группах и приёмы организации учебного сотрудничества, позволяющие детям проявить инициативу, активность, самостоятельность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иблиотечном уроке предусмотрено органичное сочетание групповых, коллективных и индивидуальные формы взаимодействия учителя и учащихся. Их целесообразность определяется согласованностью с другими компонентами  библиотечного урока, учетом возрастных особенностей детей конкретного класса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рганизация контроля учебных действий и деятельности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деятельности учащихся осуществляется только педагогом-библиотекарем. В содержании библиотечного урока не предусмотрены задания, направленные на организацию контроля учащимися процесса и результата собственной деятельности 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держании библиотечного урока представлены единичные задания,  направленные на организацию контроля процесса и результата учебных действий и деятельности самими учащимися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иблиотечного урока пронизано заданиями, направленными на организацию контроля процесса и результата учебных действий и деятельности самими обучающимися, с использованием разных форм (самоконтроль, взаимоконтроль) и средств  контроля (в т.ч. обратной связи)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деятельность на библиотечном уроке строится в соответствии с деятельностными целями/планируемыми результатами библиотечного урока и с учетом особенностей конкретного класс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тяжении всего библиотечного урока педагог-библиотекарь специально организует формирование контрольной деятельности обучающихся: контролю учителя предшествует контроль обучающихся, предмет контроля, его способ и результаты обсуждаются с детьми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рганизация оценивания достигнутых результатов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остигнутых обучающимися результатов осуществляется только педагогом-библиотекарем. Задания на участие детей в оценочной деятельности отсутствуют. Критерии оценки работы         обучающихся на библиотечном уроке не называются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ладает оценочная деятельность учителя, задания на оценивание достигнутых результатов самими обучающимися представлены лишь для отдельных заданий. Критерии оценки не определены, или имеют общий, или эмоциональный характер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на оценивание достигнутых результатов самими обучающимися предусмотрены на протяжении всего библиотечного урока (самооценка, взаимооценка) по заданным критериям, соответствующих целям/планируемым результатам библиотечного урока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тяжении всего библиотечного урока предусмотрены специальные    задания на организацию формирования оценочной деятельности обучающихся по совместно выработанным критериям: оценке учителя предшествует самооценка учебных действий учащимися. Используются различные приемы и средства   организации оценивания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Организация рефлексивного осмысления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держании библиотечного урока не предусмотрены задания на определение смысла учебной деятельности для учащегося, понимание причин успеха / неуспеха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держании библиотечного урока имеют место единичные задания на    определение смысла учебной деятельности для учащегося, понимание своего продвижения, причин успеха / неуспеха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иблиотечного урока пронизано заданиями на определение учащимися смысла собственной учебной деятельности, на понимание своего продвижения, причин успеха / неуспеха. Педагог-библиотекарь планирует и организует их в соответствии с содержанием, типом библиотечного урока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тяжении библиотечного урока предусмотрены задания на организацию рефлексии учащимися своей деятельности, ее результатов. Педагог-библиотекарь планирует и организует её в соответствии с содержанием, типом библиотечного урока, уровнем развития учащихся. При организации рефлексии внимание обращается не столько полученным предметным знаниям и умениям, сколько самому процессу учения, т.е. способам достижения учебной цели, осознанию возникших затруднений в ходе работы. Используются различные приемы и средства организации рефлексии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 по 8 критериям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вод эксперта: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2"/>
          <w:szCs w:val="22"/>
        </w:rPr>
        <w:t>Рекомендации: _________________________________________________________________________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Ф.И. О. эксперта_______________________      Подпись эксперта__________________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ата _________________________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С выводом муниципального эксперта ознакомлен (а) _________________________________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Courier New"/>
          <w:sz w:val="16"/>
          <w:szCs w:val="16"/>
        </w:rPr>
        <w:t>(дата, подпись)</w:t>
      </w:r>
    </w:p>
    <w:p>
      <w:pPr>
        <w:pStyle w:val="Normal"/>
        <w:widowControl w:val="false"/>
        <w:autoSpaceDE w:val="false"/>
        <w:rPr>
          <w:rFonts w:cs="Courier New"/>
          <w:i/>
          <w:i/>
          <w:iCs/>
          <w:sz w:val="22"/>
          <w:szCs w:val="22"/>
        </w:rPr>
      </w:pPr>
      <w:r>
        <w:rPr>
          <w:rFonts w:cs="Courier New"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b/>
      <w:bCs/>
      <w:color w:val="000000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Без интервала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0c6">
    <w:name w:val="c0 c6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04:00Z</dcterms:created>
  <dc:creator>Ирина</dc:creator>
  <dc:description/>
  <cp:keywords/>
  <dc:language>en-US</dc:language>
  <cp:lastModifiedBy>shavkun</cp:lastModifiedBy>
  <cp:lastPrinted>2019-01-28T14:35:00Z</cp:lastPrinted>
  <dcterms:modified xsi:type="dcterms:W3CDTF">2019-02-04T10:00:00Z</dcterms:modified>
  <cp:revision>13</cp:revision>
  <dc:subject/>
  <dc:title/>
</cp:coreProperties>
</file>